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USNESENÍ č.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  <w:t>Zastupitelstva obce Albrechtice, ze dne 16.12.2003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1/06</w:t>
        <w:tab/>
        <w:t xml:space="preserve">Zpráva o činnosti povodňové a havarijní komise 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právu o činnosti komise povodňové a havarijní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02/06</w:t>
        <w:tab/>
        <w:t xml:space="preserve">Zpráva  o činnosti Finančního výboru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zprávu o činnosti finančního výboru.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3/06</w:t>
        <w:tab/>
        <w:t xml:space="preserve">Zpráva o činnosti Kontrolního výboru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„</w:t>
      </w:r>
      <w:r>
        <w:rPr/>
        <w:t>Zprávu o činnosti kontrolního výboru“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4/06</w:t>
        <w:tab/>
        <w:t>Zhodnocení účasti obce ve sdruženích a společnostech s majetkovou účastí za rok 200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„</w:t>
      </w:r>
      <w:r>
        <w:rPr/>
        <w:t>Zhodnocení účasti obce ve sdruženích a společnostech s majetkovou účastí za rok 2002“ dle písemného materiál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5/06</w:t>
        <w:tab/>
        <w:t xml:space="preserve">Schválení zadání změny č.1 územního plánu obce Albrechtic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zadání změny č.1 územního plánu obce Albrechtic v souladu s ustanovením § 13,  § 20 odst.7 zákona č. 50/1976 Sb., o územním plánování a stavebnímu řádu (stavební zákon), ve znění pozdějších předpisů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způsob vyhodnocení stanovisek a podnětů podaných při projednání návrhu zadání změny č.1 územního plánu obce Albrech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6/06</w:t>
        <w:tab/>
        <w:t>Sběrný dvůr - změna územního plánu ob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pořízení  změny ÚP – zařazení výstavby sběrného dvora v lokalitě „Rakovec“ do územního plánu obce, do území zastavitelného , zóna výrobní ostatní , U-V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klád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zahrnout požadavek do změny č.2 územního plánu.</w:t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7/06</w:t>
        <w:tab/>
        <w:t xml:space="preserve">Plnění rozpočtu obce za 1. – 11. měsíc 2003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právu o plnění rozpočtu obce za 1.-11.měsíc 2003 dle písemné přílo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8/06</w:t>
        <w:tab/>
        <w:t xml:space="preserve">Návrh úpravy č. IV rozpočtu Obce Albrechtice na rok 2003 </w:t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val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pravu č.IV rozpočtu Obce Albrechtice na r.2003 dle předloženého návrh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9/06</w:t>
        <w:tab/>
        <w:t xml:space="preserve">Návrh rozpočtu  Obce Albrechtice na rok 2004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chvaluje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rozpočet obce Albrechtice na r.2004 dle předloženého návrhu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0/06</w:t>
        <w:tab/>
        <w:t xml:space="preserve">Plán práce Zastupitelstva obce Albrechtice na rok 2004 </w:t>
      </w:r>
    </w:p>
    <w:p>
      <w:pPr>
        <w:pStyle w:val="Normal"/>
        <w:ind w:left="2052" w:firstLine="72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lán práce Zastupitelstva obce Albrechtice na rok 2004 dle písemné přílohy.</w:t>
      </w:r>
    </w:p>
    <w:p>
      <w:pPr>
        <w:pStyle w:val="Normal"/>
        <w:ind w:left="134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1/06</w:t>
        <w:tab/>
        <w:t>Plán práce Rady obce Albrechtice na rok 2004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Plán práce Rady obce Albrechtice na rok 2004 dle písemné přílohy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2/06</w:t>
        <w:tab/>
        <w:t>Prodej obecního pozemku p.č. 562/10 v k.ú. Albrechtice u Č.T. – lokalita Zámostí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chvaluje </w:t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odprodej pozemku p.č. 562/10 v k.ú. Albrechtice u Českého Těšína o výměře 302m2 – ostatní plocha , jiná plocha , za cenu 24.970,--Kč, tj. za cenu stanovenou znaleckým posudkem         č.2021-194-2003 ze dne 6.8.2003, z majetku Obce Albrechtice do vlastnictví manželů Tadeáše a Renáty Kochových bytem Albrechtice, Na Zámostí 72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věř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tarostu obce k uzavření a podpisu Kupní  smlouvy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3/06</w:t>
        <w:tab/>
        <w:t>Majetkoprávní vypořádání pozemku p.č. 739/14 v k.ú. Albrechtice u Č.T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áměr bezúplatného převodu pozemku p.č. 739/14 v k.ú. Albrechtice u Českého Těšína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4/06</w:t>
        <w:tab/>
        <w:t>Žádost o proplacení vybavení budov na ul. Hlavní  č. 593 v Albrechticích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Zkladntextodsazen3"/>
        <w:rPr/>
      </w:pPr>
      <w:r>
        <w:rPr/>
        <w:t>úhradu investičních nákladů za vybavení budov na ul.Hlavní 593 v Albrechticích panu Česlavu Kolkovi, ČEKO trade, Albrechtice 621, za cenu 486.000,--Kč, stanovenou znaleckým posudkem č.3026/2003 , ze dne 11.11.2003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5/06</w:t>
        <w:tab/>
        <w:t>Výkup pozemků pod místní komunikací ul. Nádražní –I.etapa – manželé Suchánkovi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Zkladntextodsazen3"/>
        <w:rPr/>
      </w:pPr>
      <w:r>
        <w:rPr/>
        <w:t>výkup pozemků p.č. 1842/6 , 1837/3 , 1837/4 a 1843/2 dle přiložené kupní smlouvy za cenu       29.200,--Kč stanovenou znaleckým posudkem číslo 2117-290-2003 zpracovaným Ing. Petrovským dne 26.11.2003 od manželů Anny a Zdeňka Suchánkových, bytem Bažantnice 426 Albrechtice 735 43  , do majetku Obce Albrechtice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/06</w:t>
        <w:tab/>
        <w:t>Návrh nových obecně závazných vyhlášek o místních poplatcích s účinností od 1.1.2004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 účinnosti od 1.1.2004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ZV o místním poplatku ze psů č.2/2003</w:t>
      </w:r>
    </w:p>
    <w:p>
      <w:pPr>
        <w:pStyle w:val="Normal"/>
        <w:numPr>
          <w:ilvl w:val="0"/>
          <w:numId w:val="5"/>
        </w:numPr>
        <w:rPr/>
      </w:pPr>
      <w:r>
        <w:rPr/>
        <w:t>OZV o místním poplatku za užívání veřejného prostranství č.3/2003</w:t>
      </w:r>
    </w:p>
    <w:p>
      <w:pPr>
        <w:pStyle w:val="Normal"/>
        <w:numPr>
          <w:ilvl w:val="0"/>
          <w:numId w:val="5"/>
        </w:numPr>
        <w:rPr/>
      </w:pPr>
      <w:r>
        <w:rPr/>
        <w:t>OZV o místním poplatku za provoz systému shromažďování , sběru přepravy , třídění , využívání a odstraňování komunálních odpadů č.4/2003</w:t>
      </w:r>
    </w:p>
    <w:p>
      <w:pPr>
        <w:pStyle w:val="Normal"/>
        <w:numPr>
          <w:ilvl w:val="0"/>
          <w:numId w:val="5"/>
        </w:numPr>
        <w:rPr/>
      </w:pPr>
      <w:r>
        <w:rPr/>
        <w:t>OZV o místním poplatku za provozovaný výherní hrací přístroj č.5/2003 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le písemných příloh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17/06</w:t>
        <w:tab/>
        <w:t>Smlouva o poskytnutí finančních prostředků na připojení příjemce na plyn v lokalitě obce Albrechtice – Pardub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valuj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mlouvu o poskytnutí finančních prostředků za podmínky, že Obec Albrechtice obdrží dotaci ze Státního fondu životního prostředí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noví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finanční příspěvek pro příjemce ve výši 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věřuje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starostu obce k podpisu smluv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8/06</w:t>
        <w:tab/>
        <w:t>Žádost o ponechání nevyčerpaných účelových prostředků v rozpočtu v roce 2003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chvalu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užití účelově vázaných prostředků k jiným účelům příspěvkové organizaci (dle žádosti).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9/06</w:t>
        <w:tab/>
        <w:t>Kontrola usnesení Zastupitelstva obce Albrecht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odsazen3"/>
        <w:rPr/>
      </w:pPr>
      <w:r>
        <w:rPr/>
        <w:t>kontrolu usnesení Zastupitelstva obce Albrechtice ke dni 16.12.2003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0/06</w:t>
        <w:tab/>
        <w:t xml:space="preserve">Usnesení Rady obce Albrechtice v období od  4.10.2003 – 16.12.200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usnesení Rady obce Albrechtice za období od 4.10.2003 – 16.12.2003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ab/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ng.Vladislav Šipula</w:t>
        <w:tab/>
        <w:tab/>
        <w:tab/>
        <w:tab/>
        <w:tab/>
        <w:tab/>
        <w:t xml:space="preserve">     Ing.Pavel Santarius, Ph.D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tarosta obce</w:t>
        <w:tab/>
        <w:tab/>
        <w:tab/>
        <w:tab/>
        <w:tab/>
        <w:tab/>
        <w:t xml:space="preserve">             místo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40:00Z</dcterms:created>
  <dc:creator>u§ivatel</dc:creator>
  <dc:description/>
  <dc:language>en-US</dc:language>
  <cp:lastModifiedBy>Obec Albrechtice</cp:lastModifiedBy>
  <dcterms:modified xsi:type="dcterms:W3CDTF">2005-09-27T07:40:00Z</dcterms:modified>
  <cp:revision>2</cp:revision>
  <dc:subject/>
  <dc:title>USNESENÍ č</dc:title>
</cp:coreProperties>
</file>